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9.05.2019  № 393 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от 29.05.2019  № 393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фицитов бюджетов на 2020 и 2021 годы 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9311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5648,0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9311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5648,0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9311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5648,0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9311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5648,0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311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648,0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311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648,0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311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648,0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311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648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 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 128,7 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8-12-21T10:39:00Z</cp:lastPrinted>
  <dcterms:modified xsi:type="dcterms:W3CDTF">2019-05-30T07:08:00Z</dcterms:modified>
  <cp:revision>330</cp:revision>
  <dc:subject/>
  <dc:title>Приложение 12</dc:title>
</cp:coreProperties>
</file>